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30170</wp:posOffset>
            </wp:positionH>
            <wp:positionV relativeFrom="paragraph">
              <wp:posOffset>-54102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23" w:firstLine="6"/>
        <w:jc w:val="right"/>
        <w:rPr>
          <w:rFonts w:ascii="Pragmatica;Times New Roman" w:hAnsi="Pragmatica;Times New Roman" w:cs="Pragmatica;Times New Roman"/>
          <w:b w:val="false"/>
          <w:b w:val="false"/>
          <w:color w:val="000000"/>
        </w:rPr>
      </w:pPr>
      <w:r>
        <w:rPr>
          <w:rFonts w:cs="Pragmatica;Times New Roman" w:ascii="Pragmatica;Times New Roman" w:hAnsi="Pragmatica;Times New Roman"/>
          <w:b w:val="false"/>
          <w:color w:val="000000"/>
        </w:rPr>
      </w:r>
    </w:p>
    <w:p>
      <w:pPr>
        <w:pStyle w:val="Normal"/>
        <w:ind w:right="23" w:hanging="0"/>
        <w:rPr>
          <w:rFonts w:ascii="Pragmatica;Times New Roman" w:hAnsi="Pragmatica;Times New Roman" w:cs="Pragmatica;Times New Roman"/>
          <w:b/>
          <w:b/>
          <w:color w:val="000000"/>
          <w:sz w:val="16"/>
          <w:szCs w:val="16"/>
        </w:rPr>
      </w:pPr>
      <w:r>
        <w:rPr>
          <w:rFonts w:cs="Pragmatica;Times New Roman" w:ascii="Pragmatica;Times New Roman" w:hAnsi="Pragmatica;Times New Roman"/>
          <w:b/>
          <w:color w:val="000000"/>
          <w:sz w:val="16"/>
          <w:szCs w:val="16"/>
        </w:rPr>
      </w:r>
    </w:p>
    <w:p>
      <w:pPr>
        <w:pStyle w:val="Heading1"/>
        <w:spacing w:before="0" w:after="0"/>
        <w:ind w:right="23" w:hanging="0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ind w:right="23" w:hanging="0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ind w:right="23" w:hanging="0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23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23" w:hanging="0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ind w:right="23" w:hanging="0"/>
        <w:jc w:val="center"/>
        <w:rPr/>
      </w:pPr>
      <w:r>
        <w:rPr/>
        <w:t>от 5 июля 2011г.   №25/36</w:t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/>
      </w:pPr>
      <w:r>
        <w:rPr/>
        <w:t>г. Владикавказ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/>
      </w:pPr>
      <w:r>
        <w:rPr>
          <w:b/>
        </w:rPr>
        <w:t xml:space="preserve">Об утверждении  Инвестиционной программы </w:t>
      </w:r>
    </w:p>
    <w:p>
      <w:pPr>
        <w:pStyle w:val="Normal"/>
        <w:ind w:right="23" w:hanging="0"/>
        <w:jc w:val="center"/>
        <w:rPr>
          <w:rFonts w:ascii="Pragmatica;Times New Roman" w:hAnsi="Pragmatica;Times New Roman" w:cs="Pragmatica;Times New Roman"/>
          <w:b/>
          <w:b/>
          <w:sz w:val="36"/>
          <w:szCs w:val="36"/>
        </w:rPr>
      </w:pPr>
      <w:r>
        <w:rPr>
          <w:b/>
        </w:rPr>
        <w:t>МУП «Владикавказские сети водоотведения» на 2011 – 2015 годы</w:t>
      </w:r>
    </w:p>
    <w:p>
      <w:pPr>
        <w:pStyle w:val="Normal"/>
        <w:ind w:right="23" w:hanging="0"/>
        <w:rPr>
          <w:rFonts w:ascii="Pragmatica;Times New Roman" w:hAnsi="Pragmatica;Times New Roman" w:cs="Pragmatica;Times New Roman"/>
          <w:b/>
          <w:b/>
          <w:sz w:val="36"/>
          <w:szCs w:val="36"/>
        </w:rPr>
      </w:pPr>
      <w:r>
        <w:rPr>
          <w:rFonts w:cs="Pragmatica;Times New Roman" w:ascii="Pragmatica;Times New Roman" w:hAnsi="Pragmatica;Times New Roman"/>
          <w:b/>
          <w:sz w:val="36"/>
          <w:szCs w:val="36"/>
        </w:rPr>
      </w:r>
    </w:p>
    <w:p>
      <w:pPr>
        <w:pStyle w:val="Normal"/>
        <w:ind w:right="23" w:firstLine="545"/>
        <w:jc w:val="both"/>
        <w:rPr/>
      </w:pPr>
      <w:r>
        <w:rPr/>
        <w:t xml:space="preserve">Во исполнение статьи 11 Федерального закона от 30.12.2004г. №210-ФЗ «Об основах регулирования тарифов организаций коммунального комплекса» и в целях развития и реконструкции инфраструктуры тепловых сетей г.Владикавказа, двадцать пятая сессия Собрания представителей г.Владикавказ  </w:t>
      </w:r>
      <w:r>
        <w:rPr>
          <w:b/>
        </w:rPr>
        <w:t>р е ш а е т: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23" w:hanging="360"/>
        <w:jc w:val="both"/>
        <w:rPr>
          <w:rFonts w:ascii="Pragmatica;Times New Roman" w:hAnsi="Pragmatica;Times New Roman" w:cs="Pragmatica;Times New Roman"/>
          <w:sz w:val="36"/>
          <w:szCs w:val="36"/>
        </w:rPr>
      </w:pPr>
      <w:r>
        <w:rPr/>
        <w:t>Утвердить прилагаемую Инвестиционную программу МУП «Владикавказские сети водоотведения» на 2011 – 2015 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23" w:hanging="360"/>
        <w:jc w:val="both"/>
        <w:rPr>
          <w:rFonts w:ascii="Pragmatica;Times New Roman" w:hAnsi="Pragmatica;Times New Roman" w:cs="Pragmatica;Times New Roman"/>
          <w:sz w:val="36"/>
          <w:szCs w:val="36"/>
        </w:rPr>
      </w:pPr>
      <w:r>
        <w:rPr/>
        <w:t>Признать утратившим силу решение Собрания представителей  г.Владикавказа от 27 мая 2010г. №14/18 «Об утверждении Инвестиционной программы ВМУП «Владводосток» на 2010-2012 год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23" w:hanging="360"/>
        <w:jc w:val="both"/>
        <w:rPr>
          <w:rFonts w:ascii="Pragmatica;Times New Roman" w:hAnsi="Pragmatica;Times New Roman" w:cs="Pragmatica;Times New Roman"/>
          <w:sz w:val="36"/>
          <w:szCs w:val="36"/>
        </w:rPr>
      </w:pPr>
      <w:r>
        <w:rPr/>
        <w:t>Обязать АМС г. Владикавказа внести изменения в  нормативно-правовые акты, с учетом проводимых видов работ и финансирования из бюджетов различных уров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23" w:hanging="360"/>
        <w:jc w:val="both"/>
        <w:rPr>
          <w:rFonts w:ascii="Pragmatica;Times New Roman" w:hAnsi="Pragmatica;Times New Roman" w:cs="Pragmatica;Times New Roman"/>
          <w:sz w:val="36"/>
          <w:szCs w:val="36"/>
        </w:rPr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23" w:hanging="360"/>
        <w:jc w:val="both"/>
        <w:rPr>
          <w:rFonts w:ascii="Pragmatica;Times New Roman" w:hAnsi="Pragmatica;Times New Roman" w:cs="Pragmatica;Times New Roman"/>
          <w:sz w:val="36"/>
          <w:szCs w:val="36"/>
        </w:rPr>
      </w:pPr>
      <w:r>
        <w:rPr/>
        <w:t>Настоящее решение вступает в силу со дня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23" w:hanging="360"/>
        <w:jc w:val="both"/>
        <w:rPr>
          <w:rFonts w:ascii="Pragmatica;Times New Roman" w:hAnsi="Pragmatica;Times New Roman" w:cs="Pragmatica;Times New Roman"/>
          <w:sz w:val="36"/>
          <w:szCs w:val="36"/>
        </w:rPr>
      </w:pPr>
      <w:r>
        <w:rPr/>
        <w:t xml:space="preserve">Контроль исполнения настоящего решения возложить на постоянную комиссию Собрания представителей г.Владикавказ по </w:t>
      </w:r>
      <w:r>
        <w:rPr>
          <w:spacing w:val="-4"/>
        </w:rPr>
        <w:t>экологии, транспорту и жилищно-коммунальному хозяйству (А.В.Пациорин).</w:t>
      </w:r>
    </w:p>
    <w:p>
      <w:pPr>
        <w:pStyle w:val="Normal"/>
        <w:tabs>
          <w:tab w:val="clear" w:pos="708"/>
          <w:tab w:val="left" w:pos="3960" w:leader="none"/>
          <w:tab w:val="center" w:pos="5468" w:leader="none"/>
        </w:tabs>
        <w:ind w:right="23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  <w:tab w:val="center" w:pos="5468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center" w:pos="5468" w:leader="none"/>
        </w:tabs>
        <w:ind w:right="23" w:hanging="0"/>
        <w:rPr/>
      </w:pPr>
      <w:r>
        <w:rPr/>
        <w:t xml:space="preserve">  </w:t>
      </w:r>
      <w:r>
        <w:rPr/>
        <w:t xml:space="preserve">Глава муниципального </w:t>
      </w:r>
    </w:p>
    <w:p>
      <w:pPr>
        <w:pStyle w:val="Normal"/>
        <w:ind w:right="23" w:hanging="0"/>
        <w:jc w:val="both"/>
        <w:rPr/>
      </w:pPr>
      <w:r>
        <w:rPr/>
        <w:t>образования г.Владикавказ</w:t>
        <w:tab/>
        <w:tab/>
        <w:tab/>
        <w:t xml:space="preserve">       </w:t>
        <w:tab/>
        <w:tab/>
        <w:tab/>
        <w:tab/>
        <w:t xml:space="preserve"> Б. Икоева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ubtitle"/>
        <w:ind w:left="5014"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5014"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представителей</w:t>
      </w:r>
    </w:p>
    <w:p>
      <w:pPr>
        <w:pStyle w:val="Normal"/>
        <w:ind w:left="5014"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г.Владикавказ от 5 июля 2011г. №25/36</w:t>
      </w:r>
    </w:p>
    <w:p>
      <w:pPr>
        <w:pStyle w:val="Normal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2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ВЕСТИЦИОННАЯ ПРОГРАММА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 w:val="36"/>
          <w:szCs w:val="36"/>
        </w:rPr>
        <w:t>МУНИЦИПАЛЬНОГО УНИТАРНОГО ПРЕДПРИЯТИЯ «ВЛАДИКАВКАЗСКИЕ СЕТИ  ВОДООТВЕДЕНИЯ»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 w:val="36"/>
          <w:szCs w:val="36"/>
        </w:rPr>
        <w:t>НА 2011-201</w:t>
      </w:r>
      <w:r>
        <w:rPr>
          <w:b/>
          <w:sz w:val="36"/>
          <w:szCs w:val="36"/>
          <w:lang w:val="en-US"/>
        </w:rPr>
        <w:t>5</w:t>
      </w:r>
      <w:r>
        <w:rPr>
          <w:b/>
          <w:sz w:val="36"/>
          <w:szCs w:val="36"/>
        </w:rPr>
        <w:t xml:space="preserve"> ГОДЫ</w:t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ЛАДИКАВКАЗ 2011г.</w:t>
      </w:r>
    </w:p>
    <w:p>
      <w:pPr>
        <w:pStyle w:val="Normal"/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23" w:hanging="0"/>
        <w:jc w:val="center"/>
        <w:rPr/>
      </w:pPr>
      <w:r>
        <w:rPr/>
        <w:t>СОДЕРЖАНИЕ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>1. Общая часть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/>
      </w:pPr>
      <w:r>
        <w:rPr/>
        <w:tab/>
        <w:t>1.1. Основание для выполнения работы</w:t>
      </w:r>
    </w:p>
    <w:p>
      <w:pPr>
        <w:pStyle w:val="Normal"/>
        <w:ind w:right="23" w:hanging="0"/>
        <w:jc w:val="both"/>
        <w:rPr/>
      </w:pPr>
      <w:r>
        <w:rPr/>
        <w:tab/>
        <w:t>1.2. Цели  и задачи</w:t>
      </w:r>
    </w:p>
    <w:p>
      <w:pPr>
        <w:pStyle w:val="Normal"/>
        <w:ind w:right="23" w:hanging="0"/>
        <w:jc w:val="both"/>
        <w:rPr/>
      </w:pPr>
      <w:r>
        <w:rPr/>
        <w:tab/>
        <w:t>1.3.Организация управления программой и контроль над ходом ее реализации.</w:t>
      </w:r>
    </w:p>
    <w:p>
      <w:pPr>
        <w:pStyle w:val="Normal"/>
        <w:ind w:right="23" w:hanging="0"/>
        <w:jc w:val="both"/>
        <w:rPr/>
      </w:pPr>
      <w:r>
        <w:rPr/>
        <w:tab/>
        <w:t>1.4. Программные мероприятия.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2.  Краткая характеристика предприятия МУП «Владикавказские сети водоотведения».</w:t>
      </w:r>
    </w:p>
    <w:p>
      <w:pPr>
        <w:pStyle w:val="Normal"/>
        <w:ind w:right="23" w:hanging="0"/>
        <w:jc w:val="both"/>
        <w:rPr/>
      </w:pPr>
      <w:r>
        <w:rPr/>
        <w:t>3.  Анализ состояния системы  водоотведения (канализации) г.Владикавказа.</w:t>
      </w:r>
    </w:p>
    <w:p>
      <w:pPr>
        <w:pStyle w:val="Normal"/>
        <w:ind w:right="23" w:hanging="0"/>
        <w:jc w:val="both"/>
        <w:rPr/>
      </w:pPr>
      <w:r>
        <w:rPr/>
        <w:t>4.  Мероприятия Инвестиционной программы.</w:t>
      </w:r>
    </w:p>
    <w:p>
      <w:pPr>
        <w:pStyle w:val="Normal"/>
        <w:ind w:right="23" w:hanging="0"/>
        <w:jc w:val="both"/>
        <w:rPr/>
      </w:pPr>
      <w:r>
        <w:rPr/>
        <w:t>5.  Оценка эффективности и результатов Инвестиционной программы.</w:t>
      </w:r>
    </w:p>
    <w:p>
      <w:pPr>
        <w:pStyle w:val="Normal"/>
        <w:ind w:right="23" w:hanging="0"/>
        <w:jc w:val="both"/>
        <w:rPr/>
      </w:pPr>
      <w:r>
        <w:rPr/>
        <w:t xml:space="preserve">6.  Целевые значения индикаторов эффективности реализации    Инвестиционной </w:t>
        <w:tab/>
        <w:t>программы  МУП «Владикавказские сети водоотведения» к концу 2015 года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Приложение к Инвестиционной программе МУП «Владикавказские сети водоотведения»  на 2011-2015 годы.</w:t>
      </w:r>
    </w:p>
    <w:p>
      <w:pPr>
        <w:pStyle w:val="Normal"/>
        <w:ind w:right="23" w:hanging="0"/>
        <w:jc w:val="both"/>
        <w:rPr/>
      </w:pPr>
      <w:r>
        <w:rPr/>
        <w:t xml:space="preserve">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ИНВЕСТИЦИОННАЯ ПРОГРАММА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 xml:space="preserve">МУП «Владикавказские сети водоотведения»  по развитию и 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 xml:space="preserve">модернизации сетей водоотведения и  канализации  для </w:t>
      </w:r>
    </w:p>
    <w:p>
      <w:pPr>
        <w:pStyle w:val="Normal"/>
        <w:ind w:right="23" w:hanging="0"/>
        <w:jc w:val="center"/>
        <w:rPr/>
      </w:pPr>
      <w:r>
        <w:rPr>
          <w:b/>
        </w:rPr>
        <w:t>потребителей г. Владикавказа  на 2011-2015 годы</w:t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/>
      </w:pPr>
      <w:r>
        <w:rPr/>
        <w:t>Паспорт Программы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6640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sz w:val="26"/>
                <w:szCs w:val="26"/>
              </w:rPr>
              <w:t>Инвестиционная программа МУП «Владикавказские сети водоотведения» по развитию системы канализации потребителей г. Владикавказ на 2011-2015 годы.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sz w:val="26"/>
                <w:szCs w:val="26"/>
              </w:rPr>
              <w:t>Решение Собрания представителей г. Владикавказа от «___»__________20___. №_____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sz w:val="26"/>
                <w:szCs w:val="26"/>
              </w:rPr>
              <w:t>-Федеральный закон от 30декабря 2004г  №210-ФЗ «Об основах регулирования тарифов организаций коммунального комплекса (в ред.Федерального закона от 26.12.2005г.№ 184-ФЗ);</w:t>
            </w:r>
          </w:p>
          <w:p>
            <w:pPr>
              <w:pStyle w:val="Normal"/>
              <w:ind w:righ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становление Правительства РФ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униципальное унитарное предприятие «Владикавказские сети водоотведения»</w:t>
            </w:r>
          </w:p>
          <w:p>
            <w:pPr>
              <w:pStyle w:val="Normal"/>
              <w:ind w:righ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ями программы являются:</w:t>
            </w:r>
          </w:p>
          <w:p>
            <w:pPr>
              <w:pStyle w:val="Normal"/>
              <w:ind w:righ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износа канализационных сетей и сооружений;</w:t>
            </w:r>
          </w:p>
          <w:p>
            <w:pPr>
              <w:pStyle w:val="Normal"/>
              <w:ind w:righ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надежности и качества услуг по канализации;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6"/>
                <w:szCs w:val="26"/>
              </w:rPr>
              <w:t>- снижение издержек при эксплуатации системы канализации.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sz w:val="26"/>
                <w:szCs w:val="26"/>
              </w:rPr>
              <w:t>2011-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ы</w:t>
            </w:r>
          </w:p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программы- 279433,4</w:t>
            </w:r>
          </w:p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:</w:t>
            </w:r>
          </w:p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бственные средства предприятия;</w:t>
            </w:r>
          </w:p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лата за подключение к системе канализации;</w:t>
            </w:r>
          </w:p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юджетное финансирования;</w:t>
            </w:r>
          </w:p>
          <w:p>
            <w:pPr>
              <w:pStyle w:val="Normal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частие в Федеральных и Республиканских программах.</w:t>
            </w:r>
          </w:p>
        </w:tc>
      </w:tr>
    </w:tbl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ОБЩАЯ ЧАСТЬ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 Основание для выполнения работы</w:t>
      </w:r>
    </w:p>
    <w:p>
      <w:pPr>
        <w:pStyle w:val="Normal"/>
        <w:ind w:right="23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Инвестиционная программа МУП «Владикавказские сети водоотведения» по развитию  системы канализации и ОСК г. Владикавказа на 2011-2015 годы разработана на основе комплексной программы развития  инженерной инфраструктуры системы канализации  и ОСК г. Владикавказа.</w:t>
      </w:r>
    </w:p>
    <w:p>
      <w:pPr>
        <w:pStyle w:val="Normal"/>
        <w:ind w:right="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23" w:hanging="0"/>
        <w:jc w:val="center"/>
        <w:rPr/>
      </w:pPr>
      <w:r>
        <w:rPr>
          <w:b/>
          <w:sz w:val="22"/>
          <w:szCs w:val="22"/>
        </w:rPr>
        <w:t>1. 2. Цели и задачи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Инвестиционная программа разработана в целях повышения эффективности, устойчивости и надежности работы сетей водоотведения и канализации  г. Владикавказа и направлена на решение следующих задач: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нижение износа канализационных сетей и сооружений;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повышение надежности и качества услуг по канализации;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нижение издержек при эксплуатации канализации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- снижение аварийности за счет снижения нагрузок на существующие сети и сооружения канализации путем строительства новых с учетом развития г. Владикавказ;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ликвидация дефицита мощности сооружений по очистке сточных вод;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повышение экологической, санитарной и технологической надежности систем водоотведения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23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3. Организация управления программой и контроль</w:t>
      </w:r>
      <w:r>
        <w:rPr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>над ходом ее реализации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Управление программой будет осуществляться Комитетом ЖКХ и Э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right="23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4. Программные мероприятия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роприятия инвестиционной программы с указанием исполнителей, сроков исполнения, а также объемов выполненных работ представлены в приложении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анная программа разработана на основании комплексного развития систем коммунальной инфраструктуры МО г.Владикавказ.</w:t>
      </w:r>
    </w:p>
    <w:p>
      <w:pPr>
        <w:pStyle w:val="Normal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3" w:hanging="0"/>
        <w:jc w:val="center"/>
        <w:rPr/>
      </w:pPr>
      <w:r>
        <w:rPr>
          <w:b/>
          <w:sz w:val="22"/>
          <w:szCs w:val="22"/>
        </w:rPr>
        <w:t>2. Краткая характеристика предприятия</w:t>
      </w:r>
    </w:p>
    <w:p>
      <w:pPr>
        <w:pStyle w:val="Normal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П «Владикавказские сети водоотведения»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 xml:space="preserve"> Муниципальное унитарное предприятие «Владикавказские сети водоотведения»  является объектом муниципальной собственности. Учредителем предприятия является Комитет по управлению муниципальным имуществом и земельными ресурсами АМС г.Владикавказа. </w:t>
      </w:r>
    </w:p>
    <w:p>
      <w:pPr>
        <w:pStyle w:val="Style14"/>
        <w:spacing w:before="0" w:after="0"/>
        <w:ind w:right="23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риятие функционирует с марта 2011 года и осуществляет транспортировку и очистку сточной жидкости следующих населенных пунктов: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 Владикавказ;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ок Заводской;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ок Карца;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ок 1-Редант;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ок 2-Редант;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ение Ногир;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ок Спутник.</w:t>
      </w:r>
    </w:p>
    <w:p>
      <w:pPr>
        <w:pStyle w:val="Style14"/>
        <w:spacing w:before="0" w:after="0"/>
        <w:ind w:right="23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ная мощность очистных сооружений МУП «Владикавказские сети водоотведения» составляет 310 тыс. 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в сутки. Фактический уровень загрузки очистных сооружений – 210 тыс. 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в сутки. Износ основных средств на 01.01.2010 составил 83%. Стоки проходят полную   очистку и сбрасываются в реку Терек.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водоотведения – это комплекс инженерных сооружений, предназначенных для отвода сточных вод от потребителя и их последующей транспортировки к очистным системам. Водоотведение играет важную роль в обеспечении необходимых условий проживания жителей города. Канализационная система, принимающая стоки с застроенных территорий, представляет собой комплекс наземных и подземных сооружений и коммуникаций: сети, коллекторы, канализационные насосные станции, очистные сооружения канализации.</w:t>
      </w:r>
    </w:p>
    <w:p>
      <w:pPr>
        <w:pStyle w:val="Style14"/>
        <w:spacing w:before="0" w:after="0"/>
        <w:ind w:right="23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очные воды способны нарушить санитарно-эпидемиологическое благополучие населения городов и промышленных предприятий, поэтому основной задачей МУП «Владикавказские сети водоотведения» является устранение всех негативных последствий от воздействия сточных вод на окружающую природную среду. Как правило, после очистки сточные воды сбрасываются в водоемы. 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у предприятия составляют очистные сооружения, служба канализационных сетей, ремонтно-строительный участок, транспортный участок, химико-бактериологическая лаборатория, абонентский отдел по предприятиям, абонентный отдел по населению, охрана.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истные сооружения обеспечивают бесперебойный прием городских стоков и производят механическую и биологическую очистку. Соответствующий комплекс оборудования осуществляет обработку осадков, образующихся в процессе очистки сточной воды. В комплекс очистных сооружений по биологической очистке сточной жидкости входят иловые площадки, первичные отстойники, вторичные отстойники, аэротенки, песколовки, метантенки, решетки, блок воздуходувки и котельная.</w:t>
      </w:r>
    </w:p>
    <w:p>
      <w:pPr>
        <w:pStyle w:val="Style14"/>
        <w:spacing w:before="0" w:after="0"/>
        <w:ind w:right="23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ужба канализационных сетей занимается обслуживанием и текущим ремонтом существующих уличных сетей – 812 км и коллекторов 73,7 км, а также оказывает услуги по техническому обслуживанию канализационных сетей предприятием и населению.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монтно-строительный участок занимается ремонтом существующих колодцев, люков, а также занимается текущим ремонтом всех зданий и сооружений предприятия.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анспортный участок обеспечивает необходимым транспортом и механизмами все участки для полного выполнения поставленных перед предприятием задач.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имико-бактериологическая лаборатория производит отбор и анализ сточной жидкости очищенной воды.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бонентский отдел по предприятиям осуществляет учет, ведение лицевых счетов и сбор денежных средств абонентов, сбрасывающих сточную жидкость в канализационные сети города.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spacing w:before="0" w:after="0"/>
        <w:ind w:right="23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бонентный отдел по населению осуществляет учет всех абонентов, выявляет неучтенных абонентов и собирает денежные средства за оказанные услуги МУП «Владикавказские сети водоотведения».</w:t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spacing w:before="0" w:after="0"/>
        <w:ind w:right="23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рана обеспечивает охрану и защиту объектов предприятия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МУП «Владикавказские сети водоотведения» осуществляет прием транспортировку и очистку сточных хозяйственно-бытовых вод предприятий и жителей города Владикавказа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Очистные сооружения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Проектная мощность ОСК-1 – 28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ки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Проектная мощность ОСК-2 – 3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ки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Канализационные сети города существуют с 1932 года. Старые очистные сооружения, производительностью 27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ки, запущенные в эксплуатацию в 1937 году, предусматривали механическую очистку сточных вод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Проектной организацией «Севоспроект» в 1959 году был разработан проект реконструкции старых очистных сооружений, предусматривающий полную механическую биологическую очистку сточных вод с производительностью 3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ки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Однако с ноября 1966 года к моменту окончания пуска в эксплуатацию очистных сооружений с механической очисткой, проток сточных вод уже составлял 67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ки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Для обеспечения пропуска всех сточных вод был построен коллектор от здания решеток диаметром d-1000 мм, позволяющий без очистки с последующим хлорированием сбрасывать 37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ки стоков в реку Терек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В 1976 году по проекту Ростовского института «Гипрокоммунводоканал» были построены вторые очистные сооружения производительностью 123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ки, рассчитанные на полную биологическую очистку с доочисткой на биологических прудах с естественной аэрацией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В 1991 году закончено строительство пускового комплекса 2-й очереди ОСК-1 производительностью до 150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ки.</w:t>
      </w:r>
    </w:p>
    <w:p>
      <w:pPr>
        <w:pStyle w:val="Normal"/>
        <w:ind w:right="23" w:hanging="0"/>
        <w:jc w:val="center"/>
        <w:rPr/>
      </w:pPr>
      <w:r>
        <w:rPr>
          <w:b/>
          <w:sz w:val="22"/>
          <w:szCs w:val="22"/>
        </w:rPr>
        <w:t>3. Анализ состояния системы водоотведения (канализации) г.Владикавказа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Для выявления основных проблем функционирования системы инженерной инфраструктуры по системе водоотведения (канализации) города Владикавказ был проведен анализа их состояния.</w:t>
      </w:r>
    </w:p>
    <w:p>
      <w:pPr>
        <w:pStyle w:val="Style15"/>
        <w:ind w:right="23" w:firstLine="567"/>
        <w:jc w:val="both"/>
        <w:rPr/>
      </w:pPr>
      <w:r>
        <w:rPr>
          <w:sz w:val="22"/>
          <w:szCs w:val="22"/>
        </w:rPr>
        <w:t xml:space="preserve">Город Владикавказ разделен на </w:t>
      </w:r>
      <w:r>
        <w:rPr>
          <w:w w:val="88"/>
          <w:sz w:val="22"/>
          <w:szCs w:val="22"/>
        </w:rPr>
        <w:t xml:space="preserve">четыре </w:t>
      </w:r>
      <w:r>
        <w:rPr>
          <w:sz w:val="22"/>
          <w:szCs w:val="22"/>
        </w:rPr>
        <w:t>района, обслуживанием которых занимается МУП «Владикавказские сети водоотведения».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/>
      </w:pPr>
      <w:r>
        <w:rPr>
          <w:sz w:val="22"/>
          <w:szCs w:val="22"/>
        </w:rPr>
        <w:tab/>
        <w:t>Большинство аварий происходит в связи с высоким износом и ветхости канализационных трубопроводов, доля которых в 2011 году составила 85%. Наиболее ветхими и нуждающимися в замене являются канализационные сети протяженностью 20090 п.м. на следующих участках: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анализационный коллектор № 1 протяженностью 4900 п.м.;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анализация по ул. Куйбышева от ул. Магкаева до ул. Маркуса протяженностью 2000 п.м.;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анализация по ул. Армянская от ул. Кутузова до ул. Димитрова протяженностью 600 п.м.;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анализация от пл. Штыба до ул. Бзарова протяженностью 6200 п.м.;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канализация по ул. Леонова от ул. Гугкаева до гл. левобережного коллектора протяженностью 1650 п.м.;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анализация с выносом с территории совхоза «Цветы Осетии» протяженностью 520 п.м.;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анализация от пос.Карца до пересечения улиц Н.Солдата и улицы Пожарского 2400 п.м.;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анализация по ул.Магкаева от ул.Шмулевича до Карцинского шоссе 2000 п.м.;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канализация по ул.Пушкинской от ул.Шмулевича до Карцинского шоссе 2000 п.м.;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/>
      </w:pPr>
      <w:r>
        <w:rPr>
          <w:sz w:val="22"/>
          <w:szCs w:val="22"/>
        </w:rPr>
        <w:tab/>
        <w:t>- канализация по Карцинскому шоссе от З.Магкаева до ул. Пушкинской 900 п.м.</w:t>
      </w:r>
    </w:p>
    <w:p>
      <w:pPr>
        <w:pStyle w:val="Style15"/>
        <w:ind w:right="23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ующее состояние системы водоотведения не обеспечивает устойчивого функционирования канализационных сетей и очистных сооружений и пребывает в крайне тяжелом состоянии. </w:t>
      </w:r>
    </w:p>
    <w:p>
      <w:pPr>
        <w:pStyle w:val="Style15"/>
        <w:ind w:right="23" w:firstLine="567"/>
        <w:jc w:val="both"/>
        <w:rPr>
          <w:w w:val="109"/>
          <w:sz w:val="22"/>
          <w:szCs w:val="22"/>
        </w:rPr>
      </w:pPr>
      <w:r>
        <w:rPr>
          <w:w w:val="109"/>
          <w:sz w:val="22"/>
          <w:szCs w:val="22"/>
        </w:rPr>
        <w:t>В сложившихся условиях возникла необходимость разработки инвестиционной программы, предусматривающей осуществление безотлагательных мероприятий по развитию и модернизации очистных сооружений и канализационных сетей как объектов социального назначения.</w:t>
      </w:r>
    </w:p>
    <w:p>
      <w:pPr>
        <w:pStyle w:val="Normal"/>
        <w:ind w:right="23" w:hanging="0"/>
        <w:jc w:val="both"/>
        <w:rPr>
          <w:w w:val="109"/>
          <w:sz w:val="22"/>
          <w:szCs w:val="22"/>
        </w:rPr>
      </w:pPr>
      <w:r>
        <w:rPr>
          <w:w w:val="109"/>
          <w:sz w:val="22"/>
          <w:szCs w:val="22"/>
        </w:rPr>
      </w:r>
    </w:p>
    <w:p>
      <w:pPr>
        <w:pStyle w:val="Normal"/>
        <w:ind w:right="23" w:hanging="0"/>
        <w:jc w:val="center"/>
        <w:rPr/>
      </w:pPr>
      <w:r>
        <w:rPr>
          <w:b/>
          <w:sz w:val="22"/>
          <w:szCs w:val="22"/>
        </w:rPr>
        <w:t>4. Мероприятия Инвестиционной программы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Мероприятия, предусматривающие выполнение безотлагательных работ по модернизации сетей канализации, разработаны в соответствии с требованиями СНИП 2.04.03-85 «Канализация. Наружные сети и сооружения», других нормативных документов с целью включения их в Инвестиционную программу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В целях обеспечения устойчивого функционирования канализационных сетей и очистных сооружений необходимо: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>реконструировать и капитально отремонтировать 2-ой очереди  очистных сооружений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заменить ветхие сети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построить новые канализационные сети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приобрести технологическое оборудование на очистные сооружения канализации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center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5. Оценка эффективности и результатов Инвестиционной программы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Реализация Инвестиционной программы позволит достичь технологического, социального и экономического эффекта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Технологический эффект будет достигнут в виде: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достижения устойчивости, бесперебойного водоотведения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снижения себестоимости услуг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Достижение намеченного положительного эффекта является основной задачей Инвестиционной программы, а именно: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повышение качества обслуживания населения г.Владикавказа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сдерживание роста тарифов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повышение доступности и качества оказываемых услуг по водоотведению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снижение аварийности за счет планово-предупредительных ремонтных работ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Экономическая эффективность реализации Инвестиционной программы будет достигнута за счет повышения срока службы объектов коммунального водоотведения и надежности их работы, за счет внедрения новых технологий и материалов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Целевое и эффективное использование бюджетных средств даст желаемый результат.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еализация мероприятий, изложенных в пункте 2.3. способствует достижению проектных показателей и увеличению возможности предприятия по предоставлению услуг. 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При реализации Инвестиционной программы возможно возникновение следующих рисков: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- нарушение организационного плана выполнения работ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- недопоставка материалов и оборудования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- срыв финансирования инвестиционной программы;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- форс-мажорные ситуации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Из всех перечисленных рисков наиболее реальным и ощутимым может быть риск срыва графика финансирования. Именно недостаточное и несвоевременное финансирование создает угрозу не выполнения мероприятий Инвестиционной программы.</w:t>
      </w:r>
    </w:p>
    <w:p>
      <w:pPr>
        <w:pStyle w:val="Normal"/>
        <w:ind w:right="23" w:hanging="0"/>
        <w:jc w:val="both"/>
        <w:rPr/>
      </w:pPr>
      <w:r>
        <w:rPr>
          <w:sz w:val="22"/>
          <w:szCs w:val="22"/>
        </w:rPr>
        <w:tab/>
        <w:t>С целью снижения рисков должны  быть приняты следующие меры:</w:t>
      </w:r>
    </w:p>
    <w:p>
      <w:pPr>
        <w:pStyle w:val="Normal"/>
        <w:tabs>
          <w:tab w:val="clear" w:pos="708"/>
          <w:tab w:val="left" w:pos="851" w:leader="none"/>
        </w:tabs>
        <w:ind w:right="23" w:hanging="0"/>
        <w:jc w:val="both"/>
        <w:rPr/>
      </w:pPr>
      <w:r>
        <w:rPr>
          <w:sz w:val="22"/>
          <w:szCs w:val="22"/>
        </w:rPr>
        <w:tab/>
        <w:t>1.</w:t>
        <w:tab/>
        <w:t>Закрепление на договорной основе ответственности сторон за неисполнение или ненадлежащее исполнение обязательств.</w:t>
      </w:r>
    </w:p>
    <w:p>
      <w:pPr>
        <w:pStyle w:val="Normal"/>
        <w:tabs>
          <w:tab w:val="clear" w:pos="708"/>
          <w:tab w:val="left" w:pos="851" w:leader="none"/>
        </w:tabs>
        <w:ind w:right="23" w:hanging="0"/>
        <w:jc w:val="both"/>
        <w:rPr/>
      </w:pPr>
      <w:r>
        <w:rPr>
          <w:sz w:val="22"/>
          <w:szCs w:val="22"/>
        </w:rPr>
        <w:tab/>
        <w:t>2.</w:t>
        <w:tab/>
        <w:t>Возможность корректировки исполнения плана мероприятий Инвестиционной программы, в соответствии с объемом финансирования.</w:t>
      </w:r>
    </w:p>
    <w:p>
      <w:pPr>
        <w:pStyle w:val="Normal"/>
        <w:tabs>
          <w:tab w:val="clear" w:pos="708"/>
          <w:tab w:val="left" w:pos="851" w:leader="none"/>
        </w:tabs>
        <w:ind w:right="23" w:hanging="0"/>
        <w:jc w:val="both"/>
        <w:rPr/>
      </w:pPr>
      <w:r>
        <w:rPr>
          <w:sz w:val="22"/>
          <w:szCs w:val="22"/>
        </w:rPr>
        <w:tab/>
        <w:t>3.</w:t>
        <w:tab/>
        <w:t>Обоснование процедур инженерно-технического контроля их периодичности в процессе реализации программы.</w:t>
      </w:r>
    </w:p>
    <w:p>
      <w:pPr>
        <w:pStyle w:val="Normal"/>
        <w:tabs>
          <w:tab w:val="clear" w:pos="708"/>
          <w:tab w:val="left" w:pos="851" w:leader="none"/>
        </w:tabs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>Разработка и подготовка документов по взаимодействию сторон, принимающих непосредственное участие в реализации проекта и корректировки совместной деятельности.</w:t>
      </w:r>
    </w:p>
    <w:p>
      <w:pPr>
        <w:pStyle w:val="Normal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3" w:hanging="0"/>
        <w:jc w:val="center"/>
        <w:rPr/>
      </w:pPr>
      <w:r>
        <w:rPr>
          <w:b/>
          <w:sz w:val="22"/>
          <w:szCs w:val="22"/>
        </w:rPr>
        <w:t>6. Целевые значения индикаторов эффективности реализации инвестиционной программы МУП «Владикавказские сети водоотведения» к концу 2015 года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34"/>
        <w:gridCol w:w="1217"/>
        <w:gridCol w:w="1068"/>
        <w:gridCol w:w="1090"/>
        <w:gridCol w:w="1417"/>
        <w:gridCol w:w="1131"/>
      </w:tblGrid>
      <w:tr>
        <w:trPr>
          <w:trHeight w:val="87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83" w:right="23" w:firstLine="15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индикатор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23" w:firstLine="15"/>
              <w:rPr/>
            </w:pPr>
            <w:r>
              <w:rPr>
                <w:sz w:val="24"/>
                <w:szCs w:val="24"/>
              </w:rPr>
              <w:t>Экономический эффект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абсолютное изменение к 2010 году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23" w:firstLine="15"/>
              <w:rPr/>
            </w:pPr>
            <w:r>
              <w:rPr>
                <w:sz w:val="24"/>
                <w:szCs w:val="24"/>
              </w:rPr>
              <w:t>Относительное отклонение к 2010 году, %</w:t>
            </w:r>
          </w:p>
        </w:tc>
      </w:tr>
      <w:tr>
        <w:trPr>
          <w:trHeight w:val="5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/>
            </w:pPr>
            <w:r>
              <w:rPr>
                <w:sz w:val="24"/>
                <w:szCs w:val="24"/>
              </w:rPr>
              <w:t>в 2010 год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/>
            </w:pPr>
            <w:r>
              <w:rPr>
                <w:sz w:val="24"/>
                <w:szCs w:val="24"/>
              </w:rPr>
              <w:t>в 2015 год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52" w:right="2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са сетей канализ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52" w:right="2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текущее обслуживание и ремо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52" w:right="2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траченной электроэнерг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/ча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7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52" w:right="2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электроэнерги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3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52" w:right="2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мощ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52" w:right="2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6"/>
              <w:rPr/>
            </w:pPr>
            <w:r>
              <w:rPr>
                <w:sz w:val="24"/>
                <w:szCs w:val="24"/>
              </w:rPr>
              <w:t>Заменено канализационных сет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п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,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23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*В ценах 2011 года</w:t>
      </w:r>
    </w:p>
    <w:p>
      <w:pPr>
        <w:pStyle w:val="Normal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90" w:right="100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3" w:hanging="0"/>
        <w:jc w:val="both"/>
        <w:rPr/>
      </w:pPr>
      <w:r>
        <w:rPr/>
        <w:tab/>
      </w:r>
    </w:p>
    <w:p>
      <w:pPr>
        <w:pStyle w:val="Normal"/>
        <w:ind w:right="23" w:firstLine="10573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right="23" w:firstLine="10573"/>
        <w:jc w:val="center"/>
        <w:rPr/>
      </w:pPr>
      <w:r>
        <w:rPr>
          <w:sz w:val="20"/>
          <w:szCs w:val="20"/>
        </w:rPr>
        <w:t>к инвестиционной программе</w:t>
      </w:r>
    </w:p>
    <w:p>
      <w:pPr>
        <w:pStyle w:val="Normal"/>
        <w:ind w:right="23" w:firstLine="10573"/>
        <w:jc w:val="center"/>
        <w:rPr>
          <w:sz w:val="20"/>
          <w:szCs w:val="20"/>
        </w:rPr>
      </w:pPr>
      <w:r>
        <w:rPr>
          <w:sz w:val="20"/>
          <w:szCs w:val="20"/>
        </w:rPr>
        <w:t>МУП «Владикавказские сети водоотведения»</w:t>
      </w:r>
    </w:p>
    <w:p>
      <w:pPr>
        <w:pStyle w:val="Normal"/>
        <w:ind w:right="23" w:firstLine="10573"/>
        <w:jc w:val="center"/>
        <w:rPr/>
      </w:pPr>
      <w:r>
        <w:rPr>
          <w:sz w:val="20"/>
          <w:szCs w:val="20"/>
        </w:rPr>
        <w:t>на 2011-2015годы</w:t>
      </w:r>
    </w:p>
    <w:p>
      <w:pPr>
        <w:pStyle w:val="Normal"/>
        <w:ind w:right="2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/>
        <w:t>Мероприятия Инвестиционной программы</w:t>
      </w:r>
    </w:p>
    <w:p>
      <w:pPr>
        <w:pStyle w:val="Normal"/>
        <w:ind w:right="23" w:hanging="0"/>
        <w:jc w:val="center"/>
        <w:rPr/>
      </w:pPr>
      <w:r>
        <w:rPr/>
        <w:t xml:space="preserve">  </w:t>
      </w:r>
      <w:r>
        <w:rPr/>
        <w:t>Муниципального Унитарного Предприятия «Владикавказские сети водоотведения» на 2011-2015 гг.</w:t>
      </w:r>
    </w:p>
    <w:p>
      <w:pPr>
        <w:pStyle w:val="Normal"/>
        <w:ind w:right="23" w:hanging="0"/>
        <w:jc w:val="center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03"/>
        <w:gridCol w:w="1257"/>
        <w:gridCol w:w="2334"/>
        <w:gridCol w:w="1527"/>
        <w:gridCol w:w="1358"/>
        <w:gridCol w:w="1359"/>
        <w:gridCol w:w="1405"/>
        <w:gridCol w:w="1446"/>
        <w:gridCol w:w="1424"/>
        <w:gridCol w:w="288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/ адрес  объек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реализации меропри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я по годам, в установленных единицах измере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нализационные се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пускной способности канализационных сетей для обеспечения бесперебойного приема и транспортировки сточных в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</w:rPr>
              <w:t xml:space="preserve">Строительство участка канализационного коллектора №12 от санатория «Осетия» д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го Реданта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657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</w:rPr>
              <w:t xml:space="preserve">Замена канализационного коллектор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400 по ул. Куйбышева от ул.Магкаева до ул.Марку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5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5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</w:rPr>
              <w:t xml:space="preserve">Замена канализационного коллектор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500 по ул.Армянская от ул.Кутузова до ул.Димитро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67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</w:rPr>
              <w:t>Прокладка канализацион-ной линии по ул. Гугкаева от ул. Леонова до гл. левобережного коллек-тора,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500-1000 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5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7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047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"/>
              <w:rPr/>
            </w:pPr>
            <w:r>
              <w:rPr>
                <w:sz w:val="22"/>
                <w:szCs w:val="22"/>
              </w:rPr>
              <w:t xml:space="preserve">Строительство главного Правобережного коллектор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300-800 мм от пл. Штыба до </w:t>
            </w:r>
          </w:p>
          <w:p>
            <w:pPr>
              <w:pStyle w:val="Normal"/>
              <w:ind w:right="23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зарова</w:t>
            </w:r>
          </w:p>
          <w:p>
            <w:pPr>
              <w:pStyle w:val="Normal"/>
              <w:ind w:right="23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31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8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1091,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</w:rPr>
              <w:t xml:space="preserve">Вынос канализационной линии с территории совхоза «Цветы Осетии»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2,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722,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канализа-ционного коллектора  </w:t>
            </w:r>
          </w:p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500 от пос. Карца до пересечения  ул.Н.Солдата и ул. Пожарск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5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653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</w:rPr>
              <w:t xml:space="preserve">Замена канализационного коллектор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500 по ул.Магкаева от ул.Шмулевича до Карцинского шосс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36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</w:rPr>
              <w:t xml:space="preserve">Замена канализационного коллектор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500 по ул. Пушкинской от ул. Шмулевича до Карцинского шосс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36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канализа-ционного коллектора </w:t>
            </w:r>
          </w:p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500 по Карцинскому шоссе от ул.З.Магкаева до ул.Пушкинско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4,0</w:t>
            </w:r>
          </w:p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4,0</w:t>
            </w:r>
          </w:p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анализационного коллектора по а/в Владикавказ-Бесл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0.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38225</wp:posOffset>
                      </wp:positionH>
                      <wp:positionV relativeFrom="paragraph">
                        <wp:posOffset>342900</wp:posOffset>
                      </wp:positionV>
                      <wp:extent cx="546798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.75pt,27pt" to="348.75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0.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годам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804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77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047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5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51,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СК-1 и ОСК-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роектных показателей, снижение энергозатрат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sz w:val="22"/>
                <w:szCs w:val="22"/>
              </w:rPr>
              <w:t xml:space="preserve">Приобретение и замена технологического оборудования на вторичных отстойниках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очеред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17.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бокомпрессор ТВ-300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ь ВАО-4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ивод тип 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ь асинхронн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en-US"/>
              </w:rPr>
              <w:t>2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ВЛ-6 кВ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5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хранного ограждения ОСК-1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г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7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хранного ограждения ОСК-2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аводско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годам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2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2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567.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7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7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628.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 год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2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433.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2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05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62.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3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5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27,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итог за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2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27943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firstLine="23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Директор </w:t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right="23" w:firstLine="708"/>
        <w:jc w:val="both"/>
        <w:rPr>
          <w:b/>
          <w:b/>
        </w:rPr>
      </w:pPr>
      <w:r>
        <w:rPr>
          <w:b/>
        </w:rPr>
        <w:t xml:space="preserve">Главный инженер </w:t>
        <w:tab/>
        <w:tab/>
        <w:tab/>
        <w:tab/>
        <w:tab/>
        <w:tab/>
        <w:tab/>
        <w:t xml:space="preserve"> </w:t>
      </w:r>
    </w:p>
    <w:p>
      <w:pPr>
        <w:pStyle w:val="Normal"/>
        <w:ind w:right="2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right="23" w:firstLine="708"/>
        <w:jc w:val="both"/>
        <w:rPr>
          <w:b/>
          <w:b/>
        </w:rPr>
      </w:pPr>
      <w:r>
        <w:rPr>
          <w:b/>
        </w:rPr>
        <w:t xml:space="preserve">Начальник ПТО 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08" w:leader="none"/>
          <w:tab w:val="left" w:pos="2920" w:leader="none"/>
        </w:tabs>
        <w:ind w:right="23" w:hanging="0"/>
        <w:jc w:val="both"/>
        <w:rPr/>
      </w:pPr>
      <w:r>
        <w:rPr>
          <w:b/>
          <w:sz w:val="16"/>
          <w:szCs w:val="16"/>
        </w:rPr>
        <w:tab/>
        <w:t xml:space="preserve">                             </w:t>
      </w:r>
    </w:p>
    <w:p>
      <w:pPr>
        <w:pStyle w:val="Normal"/>
        <w:tabs>
          <w:tab w:val="left" w:pos="708" w:leader="none"/>
          <w:tab w:val="left" w:pos="2920" w:leader="none"/>
        </w:tabs>
        <w:ind w:right="23" w:hanging="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Начальник  ПЭО</w:t>
      </w:r>
    </w:p>
    <w:p>
      <w:pPr>
        <w:pStyle w:val="Normal"/>
        <w:ind w:left="2124" w:right="23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</w:t>
      </w:r>
    </w:p>
    <w:p>
      <w:pPr>
        <w:pStyle w:val="Normal"/>
        <w:ind w:left="2124" w:right="23" w:firstLine="708"/>
        <w:jc w:val="both"/>
        <w:rPr>
          <w:b/>
          <w:b/>
        </w:rPr>
      </w:pPr>
      <w:r>
        <w:rPr>
          <w:b/>
        </w:rPr>
        <w:t xml:space="preserve">Энергетик </w:t>
        <w:tab/>
      </w:r>
    </w:p>
    <w:p>
      <w:pPr>
        <w:pStyle w:val="Normal"/>
        <w:ind w:left="2124" w:right="23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 xml:space="preserve">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090" w:right="100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3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Механик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090" w:right="100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18:00Z</dcterms:created>
  <dc:creator>Ляна</dc:creator>
  <dc:description/>
  <cp:keywords/>
  <dc:language>en-US</dc:language>
  <cp:lastModifiedBy>User</cp:lastModifiedBy>
  <cp:lastPrinted>2011-07-07T11:19:00Z</cp:lastPrinted>
  <dcterms:modified xsi:type="dcterms:W3CDTF">2011-07-07T07:19:00Z</dcterms:modified>
  <cp:revision>18</cp:revision>
  <dc:subject/>
  <dc:title>ИНВЕСТИЦИОННАЯ ПРОГРАММА</dc:title>
</cp:coreProperties>
</file>